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 xml:space="preserve">Omerovic Heléna kérelm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merovic Heléna 2025. július 23. napján írásban jelezte az önkormányzat felé, hogy szeretné megvásárolni a Biharkeresztes Akác utca 24. számú ingatlant.</w:t>
      </w:r>
    </w:p>
    <w:p>
      <w:pPr>
        <w:pStyle w:val="Normal"/>
        <w:jc w:val="both"/>
        <w:rPr>
          <w:b/>
          <w:b/>
        </w:rPr>
      </w:pPr>
      <w:r>
        <w:rPr/>
        <w:t>Az Önkormányzat a vagyonrendeletének megfelelően kizárólag értékbecslést követően dönthet önkormányzati tulajdonú ingatlan értékesít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269" w:leader="none"/>
          <w:tab w:val="left" w:pos="3119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iharkeresztes Város Önkormányzat Képviselő-testülete megtárgyalta Omerovic Heléna kérelmét és értékesíteni kívánja részére a Biharkeresztes Város Önkormányzat kizárólagos tulajdonában álló Biharkeresztes Akác utca 24. számú ingatlant értékbecslést köv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, hogy kérje meg a fenti ingatlanra az értékbecslés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lang w:val="hu-HU"/>
        </w:rPr>
      </w:pPr>
      <w:r>
        <w:rPr/>
        <w:t>Biharkeresztes Város Önkormányzat Képviselő-testülete megtárgyalta Omerovic Heléna kérelm</w:t>
      </w:r>
      <w:r>
        <w:rPr>
          <w:lang w:val="hu-HU"/>
        </w:rPr>
        <w:t>é</w:t>
      </w:r>
      <w:r>
        <w:rPr/>
        <w:t xml:space="preserve">t és </w:t>
      </w:r>
      <w:r>
        <w:rPr>
          <w:lang w:val="hu-HU"/>
        </w:rPr>
        <w:t xml:space="preserve">nem kívánja </w:t>
      </w:r>
      <w:r>
        <w:rPr/>
        <w:t>értékesíteni részére a Biharkeresztes Város Önkormányzat kizárólagos tulajdonában álló Biharkeresztes Akác utca 24.számú ingatlant</w:t>
      </w:r>
      <w:r>
        <w:rPr>
          <w:lang w:val="hu-HU"/>
        </w:rPr>
        <w:t>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június 12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8-04T11:57:00Z</dcterms:modified>
  <cp:revision>4</cp:revision>
  <dc:subject/>
  <dc:title>Biharkeresztes Város Önkormányzat</dc:title>
</cp:coreProperties>
</file>